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к Решению Совета депутатов Усть-Багаряк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О бюджете Усть-Багарякского сельского поселения на 2023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.12. 2022 года № 2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ормативы доходов бюджета Усть-Багарякского сельского посел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 и на плановый период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дов</w:t>
      </w:r>
    </w:p>
    <w:p>
      <w:pPr>
        <w:pStyle w:val="Normal"/>
        <w:jc w:val="right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х рес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2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1-14T09:10:00Z</cp:lastPrinted>
  <dcterms:modified xsi:type="dcterms:W3CDTF">2022-12-22T05:13:00Z</dcterms:modified>
  <cp:revision>14</cp:revision>
  <dc:subject/>
  <dc:title>Оглавление</dc:title>
</cp:coreProperties>
</file>